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270238747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015093646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